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7.2013 № 22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Курчанского сельского поселения Темрюкский район» на 2013 год</w:t>
            </w:r>
          </w:p>
        </w:tc>
      </w:tr>
      <w:tr>
        <w:trPr>
          <w:trHeight w:val="126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           «О порядке освещения деятельности органов  государственной власти в государственных средствах массовой информации», Закон Краснодарского края от 3 марта 1997 года N 66-КЗ «О государственной поддержке средств массовой информации Краснодарского кра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 станицы Курчанской,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76 000 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3 года составляет 276 000 руб. из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3-07-16T09:52:00Z</cp:lastPrinted>
  <dcterms:modified xsi:type="dcterms:W3CDTF">2013-08-28T05:26:00Z</dcterms:modified>
  <cp:revision>23</cp:revision>
  <dc:subject/>
  <dc:title>Приложение</dc:title>
</cp:coreProperties>
</file>